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995</wp:posOffset>
                </wp:positionH>
                <wp:positionV relativeFrom="paragraph">
                  <wp:posOffset>-190500</wp:posOffset>
                </wp:positionV>
                <wp:extent cx="5842635" cy="9134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635" cy="9134475"/>
                        </a:xfrm>
                        <a:prstGeom prst="rect"/>
                        <a:solidFill>
                          <a:srgbClr val="FFFFFF"/>
                        </a:solidFill>
                        <a:ln w="4508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  <w:drawing>
                                <wp:inline distT="0" distB="0" distL="0" distR="0">
                                  <wp:extent cx="878840" cy="8210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821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</w:rPr>
                            </w:pPr>
                            <w:r>
                              <w:rPr>
                                <w:b/>
                                <w:w w:val="120"/>
                              </w:rPr>
                              <w:t>Bosna i Hercegov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</w:rPr>
                            </w:pPr>
                            <w:r>
                              <w:rPr>
                                <w:b/>
                                <w:w w:val="120"/>
                              </w:rPr>
                              <w:t>Federacija Bosne i Hercegov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</w:rPr>
                            </w:pPr>
                            <w:r>
                              <w:rPr>
                                <w:b/>
                                <w:w w:val="120"/>
                              </w:rPr>
                              <w:t>Hercegovačko – neretvanska župani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w w:val="120"/>
                              </w:rPr>
                              <w:t xml:space="preserve">GRAD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120"/>
                              </w:rPr>
                              <w:t>MOSTA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w w:val="12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w w:val="12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w w:val="120"/>
                                <w:sz w:val="28"/>
                              </w:rPr>
                            </w:pPr>
                            <w:r>
                              <w:rPr>
                                <w:bCs/>
                                <w:iCs/>
                                <w:w w:val="12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963" w:hanging="0"/>
                              <w:jc w:val="both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/>
                              <w:t xml:space="preserve">                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Hrvatski jezik</w:t>
                            </w:r>
                          </w:p>
                          <w:p>
                            <w:pPr>
                              <w:pStyle w:val="Normal"/>
                              <w:ind w:left="6381" w:hanging="0"/>
                              <w:rPr>
                                <w:b/>
                                <w:b/>
                                <w:i/>
                                <w:i/>
                                <w:iCs/>
                                <w:w w:val="120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w w:val="120"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w w:val="1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O D L U K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</w:rPr>
                            </w:pPr>
                            <w:r>
                              <w:rPr>
                                <w:b/>
                                <w:w w:val="120"/>
                              </w:rPr>
                              <w:t>O DAVANJU SUGLASNOSTI ZA PROMJENU SJEDIŠ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w w:val="120"/>
                              </w:rPr>
                              <w:t>JAVNE USTANOVE  “DJEČIJI VRTIĆI-CICBAN“ MOST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</w:rPr>
                            </w:pPr>
                            <w:r>
                              <w:rPr>
                                <w:b/>
                                <w:w w:val="120"/>
                              </w:rPr>
                              <w:t>- Prijedlog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10"/>
                                <w:sz w:val="28"/>
                              </w:rPr>
                            </w:pPr>
                            <w:r>
                              <w:rPr>
                                <w:b/>
                                <w:w w:val="11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  <w:sz w:val="28"/>
                              </w:rPr>
                            </w:pPr>
                            <w:r>
                              <w:rPr>
                                <w:b/>
                                <w:w w:val="12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  <w:t>Predlagač : Gradonačelnik</w:t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  <w:t xml:space="preserve">Obrađivač : Odjel za društvene djelatnosti </w:t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w w:val="120"/>
                              </w:rPr>
                              <w:t>Mostar, svibanj 2021. godine</w:t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60.05pt;height:719.25pt;mso-wrap-distance-left:9.05pt;mso-wrap-distance-right:9.05pt;mso-wrap-distance-top:0pt;mso-wrap-distance-bottom:0pt;margin-top:-15pt;mso-position-vertical-relative:text;margin-left:6.85pt;mso-position-horizontal-relative:text">
                <v:textbox inset="0in,0in,0in,0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</w:rPr>
                      </w:pPr>
                      <w:r>
                        <w:rPr>
                          <w:w w:val="120"/>
                        </w:rPr>
                        <w:drawing>
                          <wp:inline distT="0" distB="0" distL="0" distR="0">
                            <wp:extent cx="878840" cy="8210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821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</w:rPr>
                      </w:pPr>
                      <w:r>
                        <w:rPr>
                          <w:b/>
                          <w:w w:val="120"/>
                        </w:rPr>
                        <w:t>Bosna i Hercegovi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</w:rPr>
                      </w:pPr>
                      <w:r>
                        <w:rPr>
                          <w:b/>
                          <w:w w:val="120"/>
                        </w:rPr>
                        <w:t>Federacija Bosne i Hercegovi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</w:rPr>
                      </w:pPr>
                      <w:r>
                        <w:rPr>
                          <w:b/>
                          <w:w w:val="120"/>
                        </w:rPr>
                        <w:t>Hercegovačko – neretvanska županij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w w:val="120"/>
                        </w:rPr>
                        <w:t xml:space="preserve">GRAD 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w w:val="120"/>
                        </w:rPr>
                        <w:t>MOSTA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Cs/>
                          <w:w w:val="120"/>
                          <w:sz w:val="28"/>
                        </w:rPr>
                      </w:pPr>
                      <w:r>
                        <w:rPr>
                          <w:b/>
                          <w:bCs/>
                          <w:iCs/>
                          <w:w w:val="12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iCs/>
                          <w:w w:val="120"/>
                          <w:sz w:val="28"/>
                        </w:rPr>
                      </w:pPr>
                      <w:r>
                        <w:rPr>
                          <w:bCs/>
                          <w:iCs/>
                          <w:w w:val="120"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4963" w:hanging="0"/>
                        <w:jc w:val="both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/>
                        <w:t xml:space="preserve">                      </w:t>
                      </w:r>
                      <w:r>
                        <w:rPr>
                          <w:sz w:val="21"/>
                          <w:szCs w:val="21"/>
                        </w:rPr>
                        <w:t xml:space="preserve">      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Hrvatski jezik</w:t>
                      </w:r>
                    </w:p>
                    <w:p>
                      <w:pPr>
                        <w:pStyle w:val="Normal"/>
                        <w:ind w:left="6381" w:hanging="0"/>
                        <w:rPr>
                          <w:b/>
                          <w:b/>
                          <w:i/>
                          <w:i/>
                          <w:iCs/>
                          <w:w w:val="120"/>
                          <w:sz w:val="20"/>
                          <w:u w:val="single"/>
                        </w:rPr>
                      </w:pPr>
                      <w:r>
                        <w:rPr>
                          <w:b/>
                          <w:i/>
                          <w:iCs/>
                          <w:w w:val="120"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  <w:u w:val="single"/>
                        </w:rPr>
                      </w:pPr>
                      <w:r>
                        <w:rPr>
                          <w:b/>
                          <w:w w:val="12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O D L U K 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</w:rPr>
                      </w:pPr>
                      <w:r>
                        <w:rPr>
                          <w:b/>
                          <w:w w:val="120"/>
                        </w:rPr>
                        <w:t>O DAVANJU SUGLASNOSTI ZA PROMJENU SJEDIŠ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w w:val="120"/>
                        </w:rPr>
                        <w:t>JAVNE USTANOVE  “DJEČIJI VRTIĆI-CICBAN“ MOST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</w:rPr>
                      </w:pPr>
                      <w:r>
                        <w:rPr>
                          <w:b/>
                          <w:w w:val="120"/>
                        </w:rPr>
                        <w:t>- Prijedlog 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10"/>
                          <w:sz w:val="28"/>
                        </w:rPr>
                      </w:pPr>
                      <w:r>
                        <w:rPr>
                          <w:b/>
                          <w:w w:val="11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  <w:sz w:val="28"/>
                        </w:rPr>
                      </w:pPr>
                      <w:r>
                        <w:rPr>
                          <w:b/>
                          <w:w w:val="12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  <w:t>Predlagač : Gradonačelnik</w:t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  <w:t xml:space="preserve">Obrađivač : Odjel za društvene djelatnosti </w:t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w w:val="120"/>
                        </w:rPr>
                        <w:t>Mostar, svibanj 2021. godine</w:t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w w:val="110"/>
          <w:sz w:val="20"/>
          <w:lang w:val="en-US" w:eastAsia="en-US"/>
        </w:rPr>
      </w:pPr>
      <w:r>
        <w:rPr>
          <w:w w:val="110"/>
          <w:sz w:val="20"/>
          <w:lang w:val="en-US" w:eastAsia="en-US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ind w:firstLine="708"/>
        <w:jc w:val="both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TextBody"/>
        <w:ind w:firstLine="709"/>
        <w:rPr/>
      </w:pPr>
      <w:r>
        <w:rPr/>
        <w:t>Na temelju članka člana 21. Zakona o ustanovama (“Službeni list R BiH” broj 6/92, 8/93, 13/94), članka 54.  Zakona o predškolskom odgoju ("Službene novine Hercegovačko-neretvanskog kantona" broj: 5/00), člana 28. Statuta Grada Mostara ("Gradski službeni glasnik Grada Mostara" broj 4/04, „Službeni glasnik Grada Mostara” broj 8/09 i 15/10), Gradsko vijeće Grada Mostara na sjednici održanoj dana _____________2021. godine do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 D L U K U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davanju suglasnosti za promjenu sjedišta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Javne ustanove “Dječiji vrtići-Ciciban“ Most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anak 1.</w:t>
      </w:r>
    </w:p>
    <w:p>
      <w:pPr>
        <w:pStyle w:val="Normal"/>
        <w:ind w:firstLine="709"/>
        <w:jc w:val="both"/>
        <w:rPr/>
      </w:pPr>
      <w:r>
        <w:rPr/>
        <w:t>Daje se suglasnost za promjenu sjedišta Javne ustanove “Dječiji vrtići-Ciciban“ Mostar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Upravni odbor ustanove svojom Odlukom broj: 94-26-04/21 od 26.04.2021. godine promijenio je sjedište ustanove tako da se ustanova sada nalazi na adresi:</w:t>
      </w:r>
    </w:p>
    <w:p>
      <w:pPr>
        <w:pStyle w:val="Normal"/>
        <w:jc w:val="center"/>
        <w:rPr/>
      </w:pPr>
      <w:r>
        <w:rPr/>
        <w:t>Ulica Rade Bitange bb, Most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anak 2.</w:t>
      </w:r>
    </w:p>
    <w:p>
      <w:pPr>
        <w:pStyle w:val="TextBody"/>
        <w:ind w:firstLine="709"/>
        <w:rPr/>
      </w:pPr>
      <w:r>
        <w:rPr/>
        <w:t>Ova Odluka stupa na snagu osmog dana od dana objavljivanja u  Službenom glasniku Grada Mosta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</w:t>
      </w:r>
      <w:r>
        <w:rPr>
          <w:b/>
        </w:rPr>
        <w:t xml:space="preserve">Predsjednik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j. broj:____________/2021                                                             </w:t>
      </w:r>
      <w:r>
        <w:rPr>
          <w:b/>
          <w:bCs/>
        </w:rPr>
        <w:t xml:space="preserve"> Salem Marić 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b w:val="false"/>
        </w:rPr>
        <w:t xml:space="preserve">Mostar,_______2021. godine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                                                          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B R A Z L O Ž E NJ E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1.   Pravni temelj za donošenje Odluk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rPr/>
      </w:pPr>
      <w:r>
        <w:rPr/>
        <w:tab/>
        <w:t xml:space="preserve">Pravni temelj za donošenje navedene Odluke su odredbe članka  21. Zakona o  ustanovama ("Službeni list R BiH" broj: 6/92, 8/93 i 13/94) i članka 54. Zakona o predškolskom odgoju (“Službene novine Hercegovačko-neretvanske županije” broj: 5/00), kojim je, između ostalog, predviđeno da ustanova  može obavljati statusne i druge promjene u skladu sa ovim zakonom i drugim propisom, uz prethodno pribavljenu suglasnost osnivača i Ministarstva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Ovlast za donošenje predmetne Odluke od strane Gradskog vijeća dana je odredbama članka 28. Statuta Grada Mostara ("Gradski službeni glasnik Grada Mostara" broj 4/04 , “Službeni glasnik Grada Mostara” broj 8/09 i 15/10)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  <w:t>2.   Razlozi donošenja Odluk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Javna ustanova “Dječiji vrtići-Ciciban“ Mostar je promijenila sjedište u cilju racionalnijeg i djelotvornijeg rada ustanove, odnosno preselila je u objekt organizacijske jedinice „Cernica“ na adresi:  Rade Bitange bb Mostar. S tim u vezi, Upravni odbor je donio Odluku o  promjeni sjedišta Javne ustanove “Dječiji vrtići-Ciciban“ Mostar  i istu dostavio na suglasnost Gradu Mostaru kao osnivaču ustanov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U skladu s  izloženim, predlaže se donošenje Odluke kao u prijedlogu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</w:rPr>
      </w:pPr>
      <w:r>
        <w:rPr>
          <w:b/>
        </w:rPr>
        <w:t>3.   Sredstva za realizaciju Odluke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Provođenje Odluke ne iziskuje dodatna financijska sredstva u Budžetu Grada Mostara.</w:t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020" cy="1314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6pt;height:10.35pt;mso-wrap-distance-left:0pt;mso-wrap-distance-right:0pt;mso-wrap-distance-top:0pt;mso-wrap-distance-bottom:0pt;margin-top:0.05pt;mso-position-vertical-relative:text;margin-left:22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w w:val="120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Zadanifontodlomka2">
    <w:name w:val="Zadani font odlomka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Zadanifontodlomka1">
    <w:name w:val="Zadani font odlomka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Zadanifontodlomka">
    <w:name w:val="WW-Zadani font odlomka"/>
    <w:qFormat/>
    <w:rPr/>
  </w:style>
  <w:style w:type="character" w:styleId="PageNumber">
    <w:name w:val="Page Number"/>
    <w:basedOn w:val="WW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slov2">
    <w:name w:val="Naslov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slov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9"/>
        <w:tab w:val="left" w:pos="720" w:leader="none"/>
        <w:tab w:val="right" w:pos="8791" w:leader="dot"/>
      </w:tabs>
      <w:ind w:left="360" w:right="0" w:hanging="0"/>
    </w:pPr>
    <w:rPr/>
  </w:style>
  <w:style w:type="paragraph" w:styleId="Tijelotekstauvlaka21">
    <w:name w:val="Tijelo teksta - uvlaka 21"/>
    <w:basedOn w:val="Normal"/>
    <w:qFormat/>
    <w:pPr>
      <w:ind w:left="0" w:right="0"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ijelotekstauvlaka31">
    <w:name w:val="Tijelo teksta - uvlaka 31"/>
    <w:basedOn w:val="Normal"/>
    <w:qFormat/>
    <w:pPr>
      <w:ind w:left="708" w:right="0" w:hanging="0"/>
      <w:jc w:val="both"/>
    </w:pPr>
    <w:rPr/>
  </w:style>
  <w:style w:type="paragraph" w:styleId="Sadrajokvira">
    <w:name w:val="Sadržaj okvira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8:38:00Z</dcterms:created>
  <dc:creator>b</dc:creator>
  <dc:description/>
  <cp:keywords/>
  <dc:language>en-US</dc:language>
  <cp:lastModifiedBy>Božo Ćorić</cp:lastModifiedBy>
  <cp:lastPrinted>2021-05-17T10:47:00Z</cp:lastPrinted>
  <dcterms:modified xsi:type="dcterms:W3CDTF">2021-05-18T07:55:00Z</dcterms:modified>
  <cp:revision>8</cp:revision>
  <dc:subject/>
  <dc:title>Na  osnovu člana 64</dc:title>
</cp:coreProperties>
</file>